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 Сд-11.  ПХТд-11, НКд-11с, ЭТд-11с, МОд-11с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ндреев И. П., группа </w:t>
      </w:r>
      <w:r>
        <w:rPr>
          <w:rFonts w:eastAsia="MS Mincho;ＭＳ 明朝"/>
          <w:b/>
          <w:szCs w:val="28"/>
        </w:rPr>
        <w:t>С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left="-900" w:right="-185" w:hanging="0"/>
        <w:rPr/>
      </w:pPr>
      <w:r>
        <w:rPr/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семестр 1                         вариант    № 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</w:t>
            </w:r>
            <w:r>
              <w:rPr>
                <w:color w:val="000000"/>
                <w:spacing w:val="13"/>
              </w:rPr>
              <w:t>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Два пластилиновых шарика движутся навстречу друг другу со скоростями 7.2 км/ч и 400 см/с. Найти скорость шариков после абсолютно неупругого удара и количество теплоты, выделившееся при этом. Массы тел соответственно равны 2000 г и 1 кг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При нагревании идеального газа на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 xml:space="preserve">Т </w:t>
            </w:r>
            <w:r>
              <w:rPr/>
              <w:t>= 1 К при постоян</w:t>
              <w:softHyphen/>
              <w:t>ном давлении объем его увеличился на</w:t>
            </w:r>
            <w:r>
              <w:rPr>
                <w:lang w:val="en-US" w:eastAsia="en-US"/>
              </w:rPr>
              <w:t xml:space="preserve"> 1/350</w:t>
            </w:r>
            <w:r>
              <w:rPr/>
              <w:t xml:space="preserve"> первоначального объе</w:t>
              <w:softHyphen/>
              <w:t xml:space="preserve">ма. Найти начальную температуру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37.55pt;margin-top:-206.35pt;width:79.05pt;height:70.2pt;mso-wrap-distance-left:9.05pt;mso-wrap-distance-right:0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610382608" r:id="rId5"/>
              </w:object>
            </w:r>
            <w:r>
              <w:rPr/>
              <w:t xml:space="preserve">10. 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2                         вариант    №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ротон, прошедший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= 600 В, влетел в однородное магнитное поле с индукцией </w:t>
            </w:r>
            <w:r>
              <w:rPr>
                <w:i/>
              </w:rPr>
              <w:t>B</w:t>
            </w:r>
            <w:r>
              <w:rPr/>
              <w:t xml:space="preserve"> = 0,3 Тл и начал двигаться по окружности. Вычислить ее радиус </w:t>
            </w:r>
            <w:r>
              <w:rPr>
                <w:i/>
              </w:rPr>
              <w:t>R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>В однородном магнитном поле перпендикулярно линиям индукции расположен плоский контур площадью S = 400 см2. Поддер</w:t>
              <w:softHyphen/>
              <w:t>живая в контуре постоянную силу тока  I = 20 А, его переместили из поля в область пространства, где поле отсутствует. Определить ин</w:t>
              <w:softHyphen/>
              <w:t>дукцию В магнитного поля, если при перемещении контура была совершена работа А = 0,2 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 xml:space="preserve">Прямой провод, по которому течет ток </w:t>
            </w:r>
            <w:r>
              <w:rPr>
                <w:i/>
                <w:color w:val="000000"/>
              </w:rPr>
              <w:t>1=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ует поле на отрезок провода длиной    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 если магнитная индукция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равна 1 Т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7"/>
                <w:szCs w:val="18"/>
              </w:rPr>
              <w:t>Частица,  несущая один элементарный заряд,  влетела в од</w:t>
              <w:softHyphen/>
            </w:r>
            <w:r>
              <w:rPr>
                <w:color w:val="000000"/>
                <w:spacing w:val="3"/>
                <w:szCs w:val="18"/>
              </w:rPr>
              <w:t xml:space="preserve">нородное магнитное поле индукцией </w:t>
            </w:r>
            <w:r>
              <w:rPr>
                <w:color w:val="000000"/>
                <w:spacing w:val="3"/>
                <w:szCs w:val="18"/>
                <w:lang w:val="en-US"/>
              </w:rPr>
              <w:t>B</w:t>
            </w:r>
            <w:r>
              <w:rPr>
                <w:color w:val="000000"/>
                <w:spacing w:val="3"/>
                <w:szCs w:val="18"/>
              </w:rPr>
              <w:t xml:space="preserve"> = 0,5 Тл под углом α =  60° к на</w:t>
              <w:softHyphen/>
            </w:r>
            <w:r>
              <w:rPr>
                <w:color w:val="000000"/>
                <w:spacing w:val="1"/>
                <w:szCs w:val="18"/>
              </w:rPr>
              <w:t xml:space="preserve">правлению   линий   индукции.   Определить   силу  Лоренца  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"/>
                <w:szCs w:val="18"/>
                <w:vertAlign w:val="subscript"/>
              </w:rPr>
              <w:t>л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  </w:t>
            </w:r>
            <w:r>
              <w:rPr>
                <w:color w:val="000000"/>
                <w:spacing w:val="1"/>
                <w:szCs w:val="18"/>
              </w:rPr>
              <w:t xml:space="preserve">если </w:t>
            </w:r>
            <w:r>
              <w:rPr>
                <w:color w:val="000000"/>
                <w:szCs w:val="18"/>
              </w:rPr>
              <w:t xml:space="preserve">скорость частицы </w:t>
            </w:r>
            <w:r>
              <w:rPr>
                <w:i/>
                <w:iCs/>
                <w:color w:val="000000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= 10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Сколько длин волн монохроматического света с частотой колебаний </w:t>
            </w:r>
            <w:r>
              <w:rPr>
                <w:i/>
                <w:lang w:val="en-US"/>
              </w:rPr>
              <w:t>υ</w:t>
            </w:r>
            <w:r>
              <w:rPr>
                <w:i/>
              </w:rPr>
              <w:t xml:space="preserve"> </w:t>
            </w:r>
            <w:r>
              <w:rPr/>
              <w:t xml:space="preserve">= 5 </w:t>
            </w:r>
            <w:r>
              <w:rPr>
                <w:vertAlign w:val="superscript"/>
              </w:rPr>
              <w:t xml:space="preserve">. </w:t>
            </w:r>
            <w:r>
              <w:rPr/>
              <w:t>10</w:t>
            </w:r>
            <w:r>
              <w:rPr>
                <w:vertAlign w:val="superscript"/>
              </w:rPr>
              <w:t>14</w:t>
            </w:r>
            <w:r>
              <w:rPr/>
              <w:t xml:space="preserve"> Гц уложится на пути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>= 1,2 мм: 1) в вакууме (ε = 1),  2) в стекле (ε = 7)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sz w:val="22"/>
              </w:rPr>
              <w:t xml:space="preserve">Пучок света, идущий в воздухе, падает на поверхность жидкости под углом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54°. Определить угол преломления ε`</w:t>
            </w:r>
            <w:r>
              <w:rPr>
                <w:sz w:val="22"/>
                <w:vertAlign w:val="subscript"/>
              </w:rPr>
              <w:t>2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 xml:space="preserve"> пуч</w:t>
              <w:softHyphen/>
              <w:t>ка, если отраженный пучок полностью поляризова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4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  <w:r>
              <w:rPr>
                <w:sz w:val="22"/>
              </w:rPr>
              <w:t>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1823505853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2128704988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793998717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912021033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2117957083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495291454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6987329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670270334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351673532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475364075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1445427596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365721219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856647869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267577317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699614391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231810409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1831898814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883598232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077374032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104182999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232923473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197224212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1422215948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577737768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1787428979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1868198544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228257450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1171520431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1071762497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1644707506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2111891012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1458189494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31510522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1111974107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262903567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636564926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796164826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493435790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831516985" r:id="rId9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901363421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1407555805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557184835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2109637813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497134656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857299646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84486372" r:id="rId11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867685493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876829801" r:id="rId11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644544081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1319049554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686340083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783177944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776612802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779615592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014528521" r:id="rId12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142634736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970959412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2099474797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1177211121" r:id="rId137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708455542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479271583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1834959112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40946186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471931678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1133768177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50776796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812974818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632809783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1844524831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03077554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680247823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602285767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771777312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231001469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465636377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21021248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1451116654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925782034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2062414817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1714869401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940942652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1655629163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697162298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351767895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976029083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215656574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429548072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369342478" r:id="rId196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928585058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2072992430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355711415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313252033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642704004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387566621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1312991069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773716548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19516020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1237532636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287421226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2004102285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954693005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027314875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1359294560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2054890987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714076538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375024651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890746722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1073990965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810999193" r:id="rId238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965779219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264796561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645624592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1781620491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270921615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1719995694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4637133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42192495" r:id="rId25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520384019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1749695354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1653013548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51889025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38216102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1875866835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003031945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842769410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1503689229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1749688556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565204716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4906505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1404924062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369894081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357795386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1807809119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384940653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344964237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1905051647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053536776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321900511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1058488826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241185057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22212318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2024542301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1867769747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641661443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1853742988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860988333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2125169809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2141487414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1759890447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33697667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204680811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2079030584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119127980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1785008456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105464470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76834465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658754165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538603225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288660826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574594839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467884231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2043185500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960993001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048892385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2029544387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970562680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381866267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92771061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1686288350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1553288847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1598205535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538064660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1575437581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447818822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885019467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126205461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328887248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1114094202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578175300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1212196458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1492528496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412449361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334041770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44709770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2123865378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426930116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976458326" r:id="rId39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1132499814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819932389" r:id="rId401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2021951598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038219732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642117512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224849113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935125839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667628114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720331258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1049637595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953398799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1287912836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188454534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424680353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152506838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1587195063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718734249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024539599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2052374367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976105425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204249452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2052224858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1583973687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706115960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72274433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1241383999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165429130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1204274960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63034266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422398606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26083042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2070182295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127986179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737401581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564772243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1637680823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731289238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914186499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661626002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946222016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252004553" r:id="rId480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1757809991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20428155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57218398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53169704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137229796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708449580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498477503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385915418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587762430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1260822038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1790823472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1965153460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1949200261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1478799526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988497131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1786222085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1000677806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980577582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637959052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544267542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491048542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476571069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1408923417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917859897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1043800644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155359297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1575520756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13693113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460140944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36299867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1292041638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206029090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366693630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921559115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72603896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1042295443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599366496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780406334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650539690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408962358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805749963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1479492577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1155085118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297056056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581292302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347909601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481890778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810177403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649995705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568440450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908368769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2023218217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1127355466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463811072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1562026049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1643770180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673665998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273051892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1934352722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586744649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912932143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812241996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755878349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637475064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573728797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97444395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932594622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744362369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705961923" r:id="rId621"/>
        </w:object>
      </w:r>
    </w:p>
    <w:p>
      <w:pPr>
        <w:sectPr>
          <w:headerReference w:type="default" r:id="rId6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94143900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436646987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27139997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1749617584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898630016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589473977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1246728840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2126698652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296499213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1726321364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595372545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1772524679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477352199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717006716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1993328881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119402160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1651918699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2009810095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540288208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948893542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1324658557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1321956822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76591099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99630563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2118615103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1526830867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464837019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605974877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1223820488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1006200196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1760896600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663031790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165129901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559100785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387004865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137020149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478908554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1073759845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837159973" r:id="rId701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056156487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170924027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181206166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213809115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1498265535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1498538153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475806168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1515424277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89384277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1443583672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1380345739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843005378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8684476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778698049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989994334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1231977651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1498279236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80838998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857556467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413439802" r:id="rId741"/>
        </w:object>
      </w:r>
    </w:p>
    <w:sectPr>
      <w:headerReference w:type="default" r:id="rId743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header" Target="header6.xml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2.wmf"/><Relationship Id="rId136" Type="http://schemas.openxmlformats.org/officeDocument/2006/relationships/header" Target="header7.xml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58.wmf"/><Relationship Id="rId183" Type="http://schemas.openxmlformats.org/officeDocument/2006/relationships/header" Target="header8.xml"/><Relationship Id="rId184" Type="http://schemas.openxmlformats.org/officeDocument/2006/relationships/oleObject" Target="embeddings/oleObject83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58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58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00.wmf"/><Relationship Id="rId240" Type="http://schemas.openxmlformats.org/officeDocument/2006/relationships/header" Target="header9.xml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58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1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1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19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58.wmf"/><Relationship Id="rId281" Type="http://schemas.openxmlformats.org/officeDocument/2006/relationships/header" Target="header10.xml"/><Relationship Id="rId282" Type="http://schemas.openxmlformats.org/officeDocument/2006/relationships/oleObject" Target="embeddings/oleObject13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8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58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58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58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58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4.wmf"/><Relationship Id="rId344" Type="http://schemas.openxmlformats.org/officeDocument/2006/relationships/header" Target="header11.xml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58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158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0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62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50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79.wmf"/><Relationship Id="rId423" Type="http://schemas.openxmlformats.org/officeDocument/2006/relationships/header" Target="header12.xml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58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20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61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201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1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202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58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37.bin"/><Relationship Id="rId497" Type="http://schemas.openxmlformats.org/officeDocument/2006/relationships/image" Target="media/image211.wmf"/><Relationship Id="rId498" Type="http://schemas.openxmlformats.org/officeDocument/2006/relationships/header" Target="header13.xml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58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215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61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1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58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2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161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21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58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24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61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25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61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33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58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3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58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36.wmf"/><Relationship Id="rId567" Type="http://schemas.openxmlformats.org/officeDocument/2006/relationships/header" Target="header14.xml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oleObject" Target="embeddings/oleObject275.bin"/><Relationship Id="rId575" Type="http://schemas.openxmlformats.org/officeDocument/2006/relationships/image" Target="media/image240.wmf"/><Relationship Id="rId576" Type="http://schemas.openxmlformats.org/officeDocument/2006/relationships/header" Target="header15.xml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oleObject" Target="embeddings/oleObject299.bin"/><Relationship Id="rId624" Type="http://schemas.openxmlformats.org/officeDocument/2006/relationships/image" Target="media/image264.wmf"/><Relationship Id="rId625" Type="http://schemas.openxmlformats.org/officeDocument/2006/relationships/header" Target="header16.xml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2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333.bin"/><Relationship Id="rId693" Type="http://schemas.openxmlformats.org/officeDocument/2006/relationships/image" Target="media/image297.wmf"/><Relationship Id="rId694" Type="http://schemas.openxmlformats.org/officeDocument/2006/relationships/header" Target="header17.xml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321.wmf"/><Relationship Id="rId743" Type="http://schemas.openxmlformats.org/officeDocument/2006/relationships/header" Target="header18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9:00Z</dcterms:created>
  <dc:creator>master</dc:creator>
  <dc:description/>
  <cp:keywords/>
  <dc:language>en-US</dc:language>
  <cp:lastModifiedBy>Admin</cp:lastModifiedBy>
  <cp:lastPrinted>2006-01-09T13:33:00Z</cp:lastPrinted>
  <dcterms:modified xsi:type="dcterms:W3CDTF">2012-12-06T09:08:00Z</dcterms:modified>
  <cp:revision>26</cp:revision>
  <dc:subject/>
  <dc:title>Контрольные задания для студентов дистанционного обучения </dc:title>
</cp:coreProperties>
</file>